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32"/>
          <w:szCs w:val="32"/>
          <w:u w:val="single"/>
        </w:rPr>
        <w:t>This is a list of all Implementation codes of Objects know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mplementation Cod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lass calculator to calculate new classe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UTION! When you import an object with a class that exists in the world, the macros of the existing object will be overwritte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Here are the codes used by the original CREAT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ite</w:t>
        <w:tab/>
        <w:t>Name</w:t>
        <w:tab/>
        <w:tab/>
        <w:tab/>
        <w:t>clas</w:t>
        <w:tab/>
        <w:tab/>
        <w:t>sc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</w:t>
        <w:tab/>
        <w:t>fish</w:t>
        <w:tab/>
        <w:tab/>
        <w:tab/>
        <w:t>34210048</w:t>
        <w:tab/>
        <w:t>2 10 1 x</w:t>
      </w:r>
    </w:p>
    <w:p>
      <w:pPr>
        <w:pStyle w:val="Normal"/>
        <w:rPr/>
      </w:pPr>
      <w:r>
        <w:rPr/>
        <w:t>anim</w:t>
        <w:tab/>
        <w:t>sea-horse</w:t>
        <w:tab/>
        <w:tab/>
        <w:t>34210304</w:t>
        <w:tab/>
        <w:t>2 10 2 x</w:t>
      </w:r>
    </w:p>
    <w:p>
      <w:pPr>
        <w:pStyle w:val="Normal"/>
        <w:rPr/>
      </w:pPr>
      <w:r>
        <w:rPr/>
        <w:t>anim?</w:t>
        <w:tab/>
        <w:t>???</w:t>
        <w:tab/>
        <w:tab/>
        <w:tab/>
        <w:t>34210816</w:t>
        <w:tab/>
        <w:t>2 10 4 x</w:t>
      </w:r>
    </w:p>
    <w:p>
      <w:pPr>
        <w:pStyle w:val="Normal"/>
        <w:rPr/>
      </w:pPr>
      <w:r>
        <w:rPr/>
        <w:t>anim</w:t>
        <w:tab/>
        <w:t>bird</w:t>
        <w:tab/>
        <w:tab/>
        <w:tab/>
        <w:t>34211072</w:t>
        <w:tab/>
        <w:t>2 10 5 x</w:t>
      </w:r>
    </w:p>
    <w:p>
      <w:pPr>
        <w:pStyle w:val="Normal"/>
        <w:rPr/>
      </w:pPr>
      <w:r>
        <w:rPr/>
        <w:t>anim</w:t>
        <w:tab/>
        <w:t>bird 2</w:t>
        <w:tab/>
        <w:tab/>
        <w:tab/>
        <w:t>34211328</w:t>
        <w:tab/>
        <w:t>2 10 6 x</w:t>
      </w:r>
    </w:p>
    <w:p>
      <w:pPr>
        <w:pStyle w:val="Normal"/>
        <w:rPr/>
      </w:pPr>
      <w:r>
        <w:rPr/>
        <w:t>anim</w:t>
        <w:tab/>
        <w:t>jelly-fish</w:t>
        <w:tab/>
        <w:tab/>
        <w:t>34211584</w:t>
        <w:tab/>
        <w:t>2 10 7 x</w:t>
      </w:r>
    </w:p>
    <w:p>
      <w:pPr>
        <w:pStyle w:val="Normal"/>
        <w:rPr/>
      </w:pPr>
      <w:r>
        <w:rPr/>
        <w:t>auvi</w:t>
        <w:tab/>
        <w:t>projector</w:t>
        <w:tab/>
        <w:tab/>
        <w:t>50594048</w:t>
        <w:tab/>
        <w:t>3 4 1 x</w:t>
      </w:r>
    </w:p>
    <w:p>
      <w:pPr>
        <w:pStyle w:val="Normal"/>
        <w:rPr/>
      </w:pPr>
      <w:r>
        <w:rPr/>
        <w:t>auvi</w:t>
        <w:tab/>
        <w:t>???</w:t>
        <w:tab/>
        <w:tab/>
        <w:tab/>
        <w:t>34407168</w:t>
        <w:tab/>
        <w:t>2 13 3 x</w:t>
      </w:r>
    </w:p>
    <w:p>
      <w:pPr>
        <w:pStyle w:val="Normal"/>
        <w:rPr/>
      </w:pPr>
      <w:r>
        <w:rPr/>
        <w:t>ball</w:t>
        <w:tab/>
        <w:t>ball</w:t>
        <w:tab/>
        <w:tab/>
        <w:tab/>
        <w:t>34406912</w:t>
        <w:tab/>
        <w:t>2 13 2 x</w:t>
      </w:r>
    </w:p>
    <w:p>
      <w:pPr>
        <w:pStyle w:val="Normal"/>
        <w:rPr/>
      </w:pPr>
      <w:r>
        <w:rPr/>
        <w:t>bees</w:t>
        <w:tab/>
        <w:t>bee</w:t>
        <w:tab/>
        <w:tab/>
        <w:tab/>
        <w:t>34210560</w:t>
        <w:tab/>
        <w:t>2 10 3 x</w:t>
      </w:r>
    </w:p>
    <w:p>
      <w:pPr>
        <w:pStyle w:val="Normal"/>
        <w:rPr/>
      </w:pPr>
      <w:r>
        <w:rPr/>
        <w:t>bhrb</w:t>
        <w:tab/>
        <w:t>pyrethium</w:t>
        <w:tab/>
        <w:tab/>
        <w:t>34537728</w:t>
        <w:tab/>
        <w:t>2 15 1 x</w:t>
      </w:r>
    </w:p>
    <w:p>
      <w:pPr>
        <w:pStyle w:val="Normal"/>
        <w:rPr/>
      </w:pPr>
      <w:r>
        <w:rPr/>
        <w:t>bhrb</w:t>
        <w:tab/>
        <w:t>night shade</w:t>
        <w:tab/>
        <w:tab/>
        <w:t>34537984</w:t>
        <w:tab/>
        <w:t>2 15 2 x</w:t>
      </w:r>
    </w:p>
    <w:p>
      <w:pPr>
        <w:pStyle w:val="Normal"/>
        <w:rPr/>
      </w:pPr>
      <w:r>
        <w:rPr/>
        <w:t>bhrb</w:t>
        <w:tab/>
        <w:t>ugly tomato</w:t>
        <w:tab/>
        <w:tab/>
        <w:t>34538240</w:t>
        <w:tab/>
        <w:t>2 15 3 x</w:t>
      </w:r>
    </w:p>
    <w:p>
      <w:pPr>
        <w:pStyle w:val="Normal"/>
        <w:rPr/>
      </w:pPr>
      <w:r>
        <w:rPr/>
        <w:t>bhrb</w:t>
        <w:tab/>
        <w:tab/>
        <w:tab/>
        <w:tab/>
        <w:t>34538496</w:t>
        <w:tab/>
        <w:t>2 15 4 x</w:t>
        <w:tab/>
        <w:t>last</w:t>
      </w:r>
    </w:p>
    <w:p>
      <w:pPr>
        <w:pStyle w:val="Normal"/>
        <w:rPr/>
      </w:pPr>
      <w:r>
        <w:rPr/>
        <w:t>boat</w:t>
        <w:tab/>
        <w:t>boat</w:t>
        <w:tab/>
        <w:tab/>
        <w:tab/>
        <w:t>50398976</w:t>
        <w:tab/>
        <w:t>3 1 7 x</w:t>
      </w:r>
    </w:p>
    <w:p>
      <w:pPr>
        <w:pStyle w:val="Normal"/>
        <w:rPr/>
      </w:pPr>
      <w:r>
        <w:rPr/>
        <w:t>cabl</w:t>
        <w:tab/>
        <w:t>cablecar</w:t>
        <w:tab/>
        <w:tab/>
        <w:tab/>
        <w:t>50399488</w:t>
        <w:tab/>
        <w:t>3 1 9 x</w:t>
      </w:r>
    </w:p>
    <w:p>
      <w:pPr>
        <w:pStyle w:val="Normal"/>
        <w:rPr/>
      </w:pPr>
      <w:r>
        <w:rPr/>
        <w:t>can2</w:t>
        <w:tab/>
        <w:t>cannon</w:t>
        <w:tab/>
        <w:tab/>
        <w:tab/>
        <w:t>50659584</w:t>
        <w:tab/>
        <w:t>3 5 1 x</w:t>
      </w:r>
    </w:p>
    <w:p>
      <w:pPr>
        <w:pStyle w:val="Normal"/>
        <w:rPr/>
      </w:pPr>
      <w:r>
        <w:rPr/>
        <w:t>cart</w:t>
        <w:tab/>
        <w:t>wagon</w:t>
        <w:tab/>
        <w:tab/>
        <w:tab/>
        <w:t>50399744</w:t>
        <w:tab/>
        <w:t>3 1 10 x</w:t>
      </w:r>
    </w:p>
    <w:p>
      <w:pPr>
        <w:pStyle w:val="Normal"/>
        <w:rPr/>
      </w:pPr>
      <w:r>
        <w:rPr/>
        <w:t>clok</w:t>
        <w:tab/>
        <w:t>clock</w:t>
        <w:tab/>
        <w:tab/>
        <w:tab/>
        <w:t>34341376</w:t>
        <w:tab/>
        <w:t>2 12 2 x</w:t>
      </w:r>
    </w:p>
    <w:p>
      <w:pPr>
        <w:pStyle w:val="Normal"/>
        <w:rPr/>
      </w:pPr>
      <w:r>
        <w:rPr/>
        <w:t>comp</w:t>
        <w:tab/>
        <w:t>computer</w:t>
        <w:tab/>
        <w:tab/>
        <w:t>50528512</w:t>
        <w:tab/>
        <w:t>3 3 1 x</w:t>
      </w:r>
    </w:p>
    <w:p>
      <w:pPr>
        <w:pStyle w:val="Normal"/>
        <w:rPr/>
      </w:pPr>
      <w:r>
        <w:rPr/>
        <w:t>disp</w:t>
        <w:tab/>
        <w:t>dispensor</w:t>
        <w:tab/>
        <w:tab/>
        <w:t>34079488</w:t>
        <w:tab/>
        <w:t>2 8 3 x</w:t>
      </w:r>
    </w:p>
    <w:p>
      <w:pPr>
        <w:pStyle w:val="Normal"/>
        <w:rPr/>
      </w:pPr>
      <w:r>
        <w:rPr/>
        <w:t>drop</w:t>
        <w:tab/>
        <w:t>drop</w:t>
        <w:tab/>
        <w:tab/>
        <w:tab/>
        <w:t>33752320</w:t>
        <w:tab/>
        <w:t>2 3 5 x</w:t>
      </w:r>
    </w:p>
    <w:p>
      <w:pPr>
        <w:pStyle w:val="Normal"/>
        <w:rPr/>
      </w:pPr>
      <w:r>
        <w:rPr/>
        <w:t>fall</w:t>
        <w:tab/>
        <w:t>waterfall</w:t>
        <w:tab/>
        <w:tab/>
        <w:tab/>
        <w:t>33751552</w:t>
        <w:tab/>
        <w:t>2 3 2 x</w:t>
      </w:r>
    </w:p>
    <w:p>
      <w:pPr>
        <w:pStyle w:val="Normal"/>
        <w:rPr/>
      </w:pPr>
      <w:r>
        <w:rPr/>
        <w:t>flag</w:t>
        <w:tab/>
        <w:t>flags</w:t>
        <w:tab/>
        <w:tab/>
        <w:tab/>
        <w:t>33752576</w:t>
        <w:tab/>
        <w:t>2 3 6 x</w:t>
        <w:tab/>
      </w:r>
    </w:p>
    <w:p>
      <w:pPr>
        <w:pStyle w:val="Normal"/>
        <w:rPr/>
      </w:pPr>
      <w:r>
        <w:rPr/>
        <w:t xml:space="preserve">flag </w:t>
        <w:tab/>
        <w:t>flags</w:t>
        <w:tab/>
        <w:tab/>
        <w:tab/>
        <w:t>33752832</w:t>
        <w:tab/>
        <w:t>2 3 7 x</w:t>
      </w:r>
    </w:p>
    <w:p>
      <w:pPr>
        <w:pStyle w:val="Normal"/>
        <w:rPr/>
      </w:pPr>
      <w:r>
        <w:rPr/>
        <w:t>food</w:t>
        <w:tab/>
        <w:t>chees</w:t>
        <w:tab/>
        <w:tab/>
        <w:tab/>
        <w:t>33947904</w:t>
        <w:tab/>
        <w:t>2 6 1 x</w:t>
      </w:r>
    </w:p>
    <w:p>
      <w:pPr>
        <w:pStyle w:val="Normal"/>
        <w:rPr/>
      </w:pPr>
      <w:r>
        <w:rPr/>
        <w:t>food</w:t>
        <w:tab/>
        <w:t>lemmon</w:t>
        <w:tab/>
        <w:tab/>
        <w:tab/>
        <w:t>33948672</w:t>
        <w:tab/>
        <w:t>2 6 4 x</w:t>
      </w:r>
    </w:p>
    <w:p>
      <w:pPr>
        <w:pStyle w:val="Normal"/>
        <w:rPr/>
      </w:pPr>
      <w:r>
        <w:rPr/>
        <w:t>greg</w:t>
        <w:tab/>
        <w:t>grendel generator</w:t>
        <w:tab/>
        <w:tab/>
        <w:t>33883648</w:t>
        <w:tab/>
        <w:t>2 5 6 x</w:t>
      </w:r>
    </w:p>
    <w:p>
      <w:pPr>
        <w:pStyle w:val="Normal"/>
        <w:rPr/>
      </w:pPr>
      <w:r>
        <w:rPr/>
        <w:t xml:space="preserve">heli </w:t>
        <w:tab/>
        <w:t>heli toy</w:t>
        <w:tab/>
        <w:tab/>
        <w:tab/>
        <w:t>34472192</w:t>
        <w:tab/>
        <w:t>2 14 1 x</w:t>
      </w:r>
    </w:p>
    <w:p>
      <w:pPr>
        <w:pStyle w:val="Normal"/>
        <w:rPr/>
      </w:pPr>
      <w:r>
        <w:rPr/>
        <w:t>herb</w:t>
        <w:tab/>
        <w:t>feverfew</w:t>
        <w:tab/>
        <w:tab/>
        <w:tab/>
        <w:t>33818880</w:t>
        <w:tab/>
        <w:t>2 4 9 x</w:t>
      </w:r>
    </w:p>
    <w:p>
      <w:pPr>
        <w:pStyle w:val="Normal"/>
        <w:rPr/>
      </w:pPr>
      <w:r>
        <w:rPr/>
        <w:t>herb</w:t>
        <w:tab/>
        <w:t>morning glory</w:t>
        <w:tab/>
        <w:tab/>
        <w:t>33819136</w:t>
        <w:tab/>
        <w:t>2 4 10 x</w:t>
      </w:r>
    </w:p>
    <w:p>
      <w:pPr>
        <w:pStyle w:val="Normal"/>
        <w:rPr/>
      </w:pPr>
      <w:r>
        <w:rPr/>
        <w:t xml:space="preserve">herb </w:t>
        <w:tab/>
        <w:t>tomato</w:t>
        <w:tab/>
        <w:tab/>
        <w:tab/>
        <w:t>33819392</w:t>
        <w:tab/>
        <w:t>2 4 11 x</w:t>
        <w:tab/>
      </w:r>
    </w:p>
    <w:p>
      <w:pPr>
        <w:pStyle w:val="Normal"/>
        <w:rPr/>
      </w:pPr>
      <w:r>
        <w:rPr/>
        <w:t>herb</w:t>
        <w:tab/>
        <w:tab/>
        <w:tab/>
        <w:tab/>
        <w:t>33819904</w:t>
        <w:tab/>
        <w:t>2 4 13 x</w:t>
      </w:r>
    </w:p>
    <w:p>
      <w:pPr>
        <w:pStyle w:val="Normal"/>
        <w:rPr/>
      </w:pPr>
      <w:r>
        <w:rPr/>
        <w:t>herb</w:t>
        <w:tab/>
        <w:tab/>
        <w:tab/>
        <w:tab/>
        <w:t>34539008</w:t>
        <w:tab/>
        <w:t>2 15 6 x</w:t>
      </w:r>
    </w:p>
    <w:p>
      <w:pPr>
        <w:pStyle w:val="Normal"/>
        <w:rPr/>
      </w:pPr>
      <w:r>
        <w:rPr/>
        <w:t>herb</w:t>
        <w:tab/>
        <w:tab/>
        <w:tab/>
        <w:tab/>
        <w:t>34539264</w:t>
        <w:tab/>
        <w:t>2 15 7 x</w:t>
      </w:r>
    </w:p>
    <w:p>
      <w:pPr>
        <w:pStyle w:val="Normal"/>
        <w:rPr/>
      </w:pPr>
      <w:r>
        <w:rPr/>
        <w:t>hive</w:t>
        <w:tab/>
        <w:t>beehive</w:t>
        <w:tab/>
        <w:tab/>
        <w:tab/>
        <w:t>34078976</w:t>
        <w:tab/>
        <w:t>2 8 1 x</w:t>
      </w:r>
    </w:p>
    <w:p>
      <w:pPr>
        <w:pStyle w:val="Normal"/>
        <w:rPr/>
      </w:pPr>
      <w:r>
        <w:rPr/>
        <w:t>htch</w:t>
        <w:tab/>
        <w:t>glass</w:t>
        <w:tab/>
        <w:tab/>
        <w:tab/>
        <w:t>34013696</w:t>
        <w:tab/>
        <w:t>2 7 2 x</w:t>
      </w:r>
    </w:p>
    <w:p>
      <w:pPr>
        <w:pStyle w:val="Normal"/>
        <w:rPr/>
      </w:pPr>
      <w:r>
        <w:rPr/>
        <w:t>incu</w:t>
        <w:tab/>
        <w:t>incubator</w:t>
        <w:tab/>
        <w:tab/>
        <w:t>50397952</w:t>
        <w:tab/>
        <w:t>3 1 3 x</w:t>
      </w:r>
    </w:p>
    <w:p>
      <w:pPr>
        <w:pStyle w:val="Normal"/>
        <w:rPr/>
      </w:pPr>
      <w:r>
        <w:rPr/>
        <w:t>inst</w:t>
        <w:tab/>
        <w:t>harp</w:t>
        <w:tab/>
        <w:tab/>
        <w:tab/>
        <w:t>34144512</w:t>
        <w:tab/>
        <w:t>2 9 1 x</w:t>
      </w:r>
    </w:p>
    <w:p>
      <w:pPr>
        <w:pStyle w:val="Normal"/>
        <w:rPr/>
      </w:pPr>
      <w:r>
        <w:rPr/>
        <w:t>inst</w:t>
        <w:tab/>
        <w:t>drum</w:t>
        <w:tab/>
        <w:tab/>
        <w:tab/>
        <w:t>34144768</w:t>
        <w:tab/>
        <w:t>2 9 2 x</w:t>
      </w:r>
    </w:p>
    <w:p>
      <w:pPr>
        <w:pStyle w:val="Normal"/>
        <w:rPr/>
      </w:pPr>
      <w:r>
        <w:rPr/>
        <w:t>inst</w:t>
        <w:tab/>
        <w:t>trumpet</w:t>
        <w:tab/>
        <w:tab/>
        <w:tab/>
        <w:t>34145024</w:t>
        <w:tab/>
        <w:t>2 9 3 x</w:t>
      </w:r>
    </w:p>
    <w:p>
      <w:pPr>
        <w:pStyle w:val="Normal"/>
        <w:rPr/>
      </w:pPr>
      <w:r>
        <w:rPr/>
        <w:t>inst</w:t>
        <w:tab/>
        <w:t>piano</w:t>
        <w:tab/>
        <w:tab/>
        <w:tab/>
        <w:t>34145280</w:t>
        <w:tab/>
        <w:t>2 9 4 x</w:t>
      </w:r>
    </w:p>
    <w:p>
      <w:pPr>
        <w:pStyle w:val="Normal"/>
        <w:rPr/>
      </w:pPr>
      <w:r>
        <w:rPr/>
        <w:t>inst</w:t>
        <w:tab/>
        <w:t>radio</w:t>
        <w:tab/>
        <w:tab/>
        <w:tab/>
        <w:t>34145536</w:t>
        <w:tab/>
        <w:t>2 9 5 x</w:t>
      </w:r>
    </w:p>
    <w:p>
      <w:pPr>
        <w:pStyle w:val="Normal"/>
        <w:rPr/>
      </w:pPr>
      <w:r>
        <w:rPr/>
        <w:t>kitc</w:t>
        <w:tab/>
        <w:t>honey</w:t>
        <w:tab/>
        <w:tab/>
        <w:tab/>
        <w:t>33948160</w:t>
        <w:tab/>
        <w:t>2 6 2 x</w:t>
      </w:r>
    </w:p>
    <w:p>
      <w:pPr>
        <w:pStyle w:val="Normal"/>
        <w:rPr/>
      </w:pPr>
      <w:r>
        <w:rPr/>
        <w:t>kitc</w:t>
        <w:tab/>
        <w:t>coffee</w:t>
        <w:tab/>
        <w:tab/>
        <w:tab/>
        <w:t>34013440</w:t>
        <w:tab/>
        <w:t>2 7 1 x</w:t>
      </w:r>
    </w:p>
    <w:p>
      <w:pPr>
        <w:pStyle w:val="Normal"/>
        <w:rPr/>
      </w:pPr>
      <w:r>
        <w:rPr/>
        <w:t>kitc</w:t>
        <w:tab/>
        <w:t>destillery</w:t>
        <w:tab/>
        <w:tab/>
        <w:t>34079232</w:t>
        <w:tab/>
        <w:t>2 8 2 x</w:t>
        <w:tab/>
      </w:r>
    </w:p>
    <w:p>
      <w:pPr>
        <w:pStyle w:val="Normal"/>
        <w:rPr/>
      </w:pPr>
      <w:r>
        <w:rPr/>
        <w:t>lift</w:t>
        <w:tab/>
        <w:t>lift</w:t>
        <w:tab/>
        <w:tab/>
        <w:tab/>
        <w:t>50462976</w:t>
        <w:tab/>
        <w:t>3 2 1 x</w:t>
      </w:r>
    </w:p>
    <w:p>
      <w:pPr>
        <w:pStyle w:val="Normal"/>
        <w:rPr/>
      </w:pPr>
      <w:r>
        <w:rPr/>
        <w:t xml:space="preserve">lift </w:t>
        <w:tab/>
        <w:t>button</w:t>
        <w:tab/>
        <w:tab/>
        <w:tab/>
        <w:t>251789824</w:t>
        <w:tab/>
        <w:t>15 2 2 x</w:t>
      </w:r>
    </w:p>
    <w:p>
      <w:pPr>
        <w:pStyle w:val="Normal"/>
        <w:rPr/>
      </w:pPr>
      <w:r>
        <w:rPr/>
        <w:t>mush</w:t>
        <w:tab/>
        <w:t>death cap</w:t>
        <w:tab/>
        <w:tab/>
        <w:t>34538752</w:t>
        <w:tab/>
        <w:t>2 15 5 x</w:t>
      </w:r>
    </w:p>
    <w:p>
      <w:pPr>
        <w:pStyle w:val="Normal"/>
        <w:rPr/>
      </w:pPr>
      <w:r>
        <w:rPr/>
        <w:t>ntoy</w:t>
        <w:tab/>
        <w:t>robot-toy</w:t>
        <w:tab/>
        <w:tab/>
        <w:t>34472448</w:t>
        <w:tab/>
        <w:t>2 14 2 x</w:t>
      </w:r>
    </w:p>
    <w:p>
      <w:pPr>
        <w:pStyle w:val="Normal"/>
        <w:rPr/>
      </w:pPr>
      <w:r>
        <w:rPr/>
        <w:t>ntoy</w:t>
        <w:tab/>
        <w:t>jack in a box</w:t>
        <w:tab/>
        <w:tab/>
        <w:t>34472704</w:t>
        <w:tab/>
        <w:t>2 14 3 x</w:t>
      </w:r>
    </w:p>
    <w:p>
      <w:pPr>
        <w:pStyle w:val="Normal"/>
        <w:rPr/>
      </w:pPr>
      <w:r>
        <w:rPr/>
        <w:t>pars</w:t>
        <w:tab/>
        <w:t>carrot</w:t>
        <w:tab/>
        <w:tab/>
        <w:tab/>
        <w:t>33948416</w:t>
        <w:tab/>
        <w:t>2 6 3 x</w:t>
      </w:r>
    </w:p>
    <w:p>
      <w:pPr>
        <w:pStyle w:val="Normal"/>
        <w:rPr/>
      </w:pPr>
      <w:r>
        <w:rPr/>
        <w:t>pets</w:t>
        <w:tab/>
        <w:t>aquarium</w:t>
        <w:tab/>
        <w:tab/>
        <w:t>34212096</w:t>
        <w:tab/>
        <w:t>2 10 9 x</w:t>
      </w:r>
    </w:p>
    <w:p>
      <w:pPr>
        <w:pStyle w:val="Normal"/>
        <w:rPr/>
      </w:pPr>
      <w:r>
        <w:rPr/>
        <w:t>pets</w:t>
        <w:tab/>
        <w:t>oven</w:t>
        <w:tab/>
        <w:tab/>
        <w:tab/>
        <w:t>34275584</w:t>
        <w:tab/>
        <w:t>2 11 1 x</w:t>
      </w:r>
    </w:p>
    <w:p>
      <w:pPr>
        <w:pStyle w:val="Normal"/>
        <w:rPr/>
      </w:pPr>
      <w:r>
        <w:rPr/>
        <w:t>qtoy</w:t>
        <w:tab/>
        <w:t>shower</w:t>
        <w:tab/>
        <w:tab/>
        <w:tab/>
        <w:t>34341120</w:t>
        <w:tab/>
        <w:t>2 12 1 x</w:t>
      </w:r>
    </w:p>
    <w:p>
      <w:pPr>
        <w:pStyle w:val="Normal"/>
        <w:rPr/>
      </w:pPr>
      <w:r>
        <w:rPr/>
        <w:t>smok</w:t>
        <w:tab/>
        <w:t>smoke</w:t>
        <w:tab/>
        <w:tab/>
        <w:tab/>
        <w:t>33751296</w:t>
        <w:tab/>
        <w:t>2 3 1 x</w:t>
      </w:r>
    </w:p>
    <w:p>
      <w:pPr>
        <w:pStyle w:val="Normal"/>
        <w:rPr/>
      </w:pPr>
      <w:r>
        <w:rPr/>
        <w:t>stop</w:t>
        <w:tab/>
        <w:t>spin top</w:t>
        <w:tab/>
        <w:tab/>
        <w:tab/>
        <w:t>34406656</w:t>
        <w:tab/>
        <w:t>2 13 1 x</w:t>
      </w:r>
    </w:p>
    <w:p>
      <w:pPr>
        <w:pStyle w:val="Normal"/>
        <w:rPr/>
      </w:pPr>
      <w:r>
        <w:rPr/>
        <w:t>subm</w:t>
        <w:tab/>
        <w:t>submarine</w:t>
        <w:tab/>
        <w:tab/>
        <w:t>50398720</w:t>
        <w:tab/>
        <w:t>3 1 6 x</w:t>
      </w:r>
    </w:p>
    <w:p>
      <w:pPr>
        <w:pStyle w:val="Normal"/>
        <w:rPr/>
      </w:pPr>
      <w:r>
        <w:rPr/>
        <w:t>tran</w:t>
        <w:tab/>
        <w:t>transporter</w:t>
        <w:tab/>
        <w:tab/>
        <w:t>50397440</w:t>
        <w:tab/>
        <w:t>3 1 1 x</w:t>
      </w:r>
    </w:p>
    <w:p>
      <w:pPr>
        <w:pStyle w:val="Normal"/>
        <w:rPr/>
      </w:pPr>
      <w:r>
        <w:rPr/>
        <w:t>uraf</w:t>
        <w:tab/>
        <w:t>wagon</w:t>
        <w:tab/>
        <w:tab/>
        <w:tab/>
        <w:t>50400000</w:t>
        <w:tab/>
        <w:t>3 1 11 x</w:t>
      </w:r>
    </w:p>
    <w:p>
      <w:pPr>
        <w:pStyle w:val="Normal"/>
        <w:rPr/>
      </w:pPr>
      <w:r>
        <w:rPr/>
        <w:t>uraf</w:t>
        <w:tab/>
        <w:t>wagon</w:t>
        <w:tab/>
        <w:tab/>
        <w:tab/>
        <w:t>50400256</w:t>
        <w:tab/>
        <w:t>3 1 12 x</w:t>
      </w:r>
    </w:p>
    <w:p>
      <w:pPr>
        <w:pStyle w:val="Normal"/>
        <w:rPr/>
      </w:pPr>
      <w:r>
        <w:rPr/>
        <w:t>wave</w:t>
        <w:tab/>
        <w:t>wave</w:t>
        <w:tab/>
        <w:tab/>
        <w:tab/>
        <w:t>33752064</w:t>
        <w:tab/>
        <w:t>2 3 4 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nd</w:t>
        <w:tab/>
        <w:t>Name</w:t>
        <w:tab/>
        <w:tab/>
        <w:tab/>
        <w:t>clas</w:t>
        <w:tab/>
        <w:tab/>
        <w:t>scrp</w:t>
      </w:r>
    </w:p>
    <w:p>
      <w:pPr>
        <w:pStyle w:val="Normal"/>
        <w:rPr/>
      </w:pPr>
      <w:r>
        <w:rPr/>
        <w:t>gar1</w:t>
        <w:tab/>
        <w:t>Garden sounds</w:t>
        <w:tab/>
        <w:tab/>
        <w:t>33753344</w:t>
        <w:tab/>
        <w:t>2 3 9 x</w:t>
      </w:r>
    </w:p>
    <w:p>
      <w:pPr>
        <w:pStyle w:val="Normal"/>
        <w:rPr/>
      </w:pPr>
      <w:r>
        <w:rPr/>
        <w:t>jun1</w:t>
        <w:tab/>
        <w:t>Jungle sounds</w:t>
        <w:tab/>
        <w:tab/>
        <w:t>33753600</w:t>
        <w:tab/>
        <w:t>2 3 10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the complete list. (to be continued.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re are the codes used by known add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ite</w:t>
        <w:tab/>
        <w:t>Name</w:t>
        <w:tab/>
        <w:tab/>
        <w:tab/>
        <w:t>clas</w:t>
        <w:tab/>
        <w:tab/>
        <w:t>scrp</w:t>
        <w:tab/>
        <w:tab/>
        <w:t>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</w:t>
        <w:tab/>
        <w:t xml:space="preserve">Hyper Carrot Dispenser </w:t>
        <w:tab/>
        <w:t>34012928</w:t>
        <w:tab/>
        <w:t>2 6 255 x</w:t>
        <w:tab/>
        <w:t>COB3-Pack</w:t>
      </w:r>
    </w:p>
    <w:p>
      <w:pPr>
        <w:pStyle w:val="Normal"/>
        <w:rPr/>
      </w:pPr>
      <w:r>
        <w:rPr/>
        <w:t>food</w:t>
        <w:tab/>
        <w:t>Selector Lemmon V3.0</w:t>
        <w:tab/>
        <w:t>34012416</w:t>
        <w:tab/>
        <w:t>2 6 253 x</w:t>
        <w:tab/>
        <w:t>COB3-Pack</w:t>
      </w:r>
    </w:p>
    <w:p>
      <w:pPr>
        <w:pStyle w:val="Normal"/>
        <w:rPr/>
      </w:pPr>
      <w:r>
        <w:rPr/>
        <w:t>food</w:t>
        <w:tab/>
        <w:t>Fruit of the doom V3.0</w:t>
        <w:tab/>
        <w:t>34012672</w:t>
        <w:tab/>
        <w:t>2 6 254 x</w:t>
        <w:tab/>
        <w:t>COB3-Pack</w:t>
      </w:r>
    </w:p>
    <w:p>
      <w:pPr>
        <w:pStyle w:val="Normal"/>
        <w:rPr/>
      </w:pPr>
      <w:r>
        <w:rPr/>
        <w:t>herb</w:t>
        <w:tab/>
        <w:t>Hyper tomato’s</w:t>
        <w:tab/>
        <w:tab/>
        <w:t>34012160</w:t>
        <w:tab/>
        <w:t xml:space="preserve">2 6 252 x </w:t>
        <w:tab/>
        <w:t>COB4-Pack</w:t>
      </w:r>
    </w:p>
    <w:p>
      <w:pPr>
        <w:pStyle w:val="Normal"/>
        <w:rPr/>
      </w:pPr>
      <w:r>
        <w:rPr/>
        <w:t>holi</w:t>
        <w:tab/>
        <w:t>Xmas Pudding</w:t>
        <w:tab/>
        <w:tab/>
        <w:t>33948928</w:t>
        <w:tab/>
        <w:t>2 6 5 x</w:t>
        <w:tab/>
        <w:tab/>
        <w:t>Xmas-Pack</w:t>
      </w:r>
    </w:p>
    <w:p>
      <w:pPr>
        <w:pStyle w:val="Normal"/>
        <w:rPr/>
      </w:pPr>
      <w:r>
        <w:rPr/>
        <w:t>holi</w:t>
        <w:tab/>
        <w:t>Xmas Turkey</w:t>
        <w:tab/>
        <w:tab/>
        <w:t>33949184</w:t>
        <w:tab/>
        <w:t>2 6 6 x</w:t>
        <w:tab/>
        <w:tab/>
        <w:t>Xmas-Pack</w:t>
      </w:r>
    </w:p>
    <w:p>
      <w:pPr>
        <w:pStyle w:val="Normal"/>
        <w:rPr/>
      </w:pPr>
      <w:r>
        <w:rPr/>
        <w:t>holi</w:t>
        <w:tab/>
        <w:t>Xmas Snowman</w:t>
        <w:tab/>
        <w:tab/>
        <w:t>34212352</w:t>
        <w:tab/>
        <w:t>2 10 10 x</w:t>
        <w:tab/>
        <w:t>Xmas-Pack</w:t>
      </w:r>
    </w:p>
    <w:p>
      <w:pPr>
        <w:pStyle w:val="Normal"/>
        <w:rPr/>
      </w:pPr>
      <w:r>
        <w:rPr/>
        <w:t>holi</w:t>
        <w:tab/>
        <w:t>Xmas Reindeer</w:t>
        <w:tab/>
        <w:tab/>
        <w:t>34212608</w:t>
        <w:tab/>
        <w:t>2 10 11 x</w:t>
        <w:tab/>
        <w:t>Xmas-Pack</w:t>
      </w:r>
    </w:p>
    <w:p>
      <w:pPr>
        <w:pStyle w:val="Normal"/>
        <w:rPr/>
      </w:pPr>
      <w:r>
        <w:rPr/>
        <w:t>holi</w:t>
        <w:tab/>
        <w:t>Xmas Tree</w:t>
        <w:tab/>
        <w:tab/>
        <w:t>34341632</w:t>
        <w:tab/>
        <w:t xml:space="preserve">2 12 3 x </w:t>
        <w:tab/>
        <w:tab/>
        <w:t>Xmas-Pack</w:t>
      </w:r>
    </w:p>
    <w:p>
      <w:pPr>
        <w:pStyle w:val="Normal"/>
        <w:rPr/>
      </w:pPr>
      <w:r>
        <w:rPr/>
        <w:t>holi</w:t>
        <w:tab/>
        <w:t>Xmas Holly</w:t>
        <w:tab/>
        <w:tab/>
        <w:t>34539520</w:t>
        <w:tab/>
        <w:t>2 15 8 x</w:t>
        <w:tab/>
        <w:tab/>
        <w:t>Xmas-Pack</w:t>
      </w:r>
    </w:p>
    <w:p>
      <w:pPr>
        <w:pStyle w:val="Normal"/>
        <w:rPr/>
      </w:pPr>
      <w:r>
        <w:rPr/>
        <w:t>holi</w:t>
        <w:tab/>
        <w:t>Xmas Mistletoe</w:t>
        <w:tab/>
        <w:tab/>
        <w:t>34539776</w:t>
        <w:tab/>
        <w:t>2 15 9 x</w:t>
        <w:tab/>
        <w:tab/>
        <w:t>Xmas-Pack</w:t>
      </w:r>
    </w:p>
    <w:p>
      <w:pPr>
        <w:pStyle w:val="Normal"/>
        <w:rPr/>
      </w:pPr>
      <w:r>
        <w:rPr/>
        <w:t>zzzz</w:t>
        <w:tab/>
        <w:t>POWER Infusion</w:t>
        <w:tab/>
        <w:tab/>
        <w:t xml:space="preserve">34011648 </w:t>
        <w:tab/>
        <w:t>2 6 250 x</w:t>
        <w:tab/>
        <w:t>COB5-Pack</w:t>
      </w:r>
    </w:p>
    <w:p>
      <w:pPr>
        <w:pStyle w:val="Normal"/>
        <w:rPr/>
      </w:pPr>
      <w:r>
        <w:rPr/>
        <w:t>zzzz</w:t>
        <w:tab/>
        <w:t>Anti Bodies 0123</w:t>
        <w:tab/>
        <w:tab/>
        <w:t>34011392</w:t>
        <w:tab/>
        <w:t>2 6 249 x</w:t>
        <w:tab/>
        <w:t>COB5-Pack</w:t>
      </w:r>
    </w:p>
    <w:p>
      <w:pPr>
        <w:pStyle w:val="Normal"/>
        <w:rPr/>
      </w:pPr>
      <w:r>
        <w:rPr/>
        <w:t>zzzz</w:t>
        <w:tab/>
        <w:t>Anti Bodies 4567</w:t>
        <w:tab/>
        <w:tab/>
        <w:t>34011136</w:t>
        <w:tab/>
        <w:t>2 6 248 x</w:t>
        <w:tab/>
        <w:t>COB5-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reate a new COB - please send me the class and scrp values to add to this list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5:45:00Z</dcterms:created>
  <dc:creator>Alexander Lämmle</dc:creator>
  <dc:description/>
  <dc:language>en-US</dc:language>
  <cp:lastModifiedBy>Alexander Lämmle</cp:lastModifiedBy>
  <dcterms:modified xsi:type="dcterms:W3CDTF">1997-01-14T16:44:00Z</dcterms:modified>
  <cp:revision>3</cp:revision>
  <dc:subject/>
  <dc:title>This is a list of all Implementation codes of Objects known</dc:title>
</cp:coreProperties>
</file>